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5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07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 «Признание садового дома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жилым домом и жилого дома садовым домом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исполнения поручения Первого Заместителя Губернатора Свердловской области А.В. Шмыкова, 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Признание садового дома жилым домом и жилого дома садовым домом» (прилагается) (размещен на  официальном 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)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12:00Z</dcterms:created>
  <dc:creator>WiZaRd</dc:creator>
  <dc:description/>
  <cp:keywords/>
  <dc:language>en-US</dc:language>
  <cp:lastModifiedBy>Настя</cp:lastModifiedBy>
  <cp:lastPrinted>2022-11-25T14:11:00Z</cp:lastPrinted>
  <dcterms:modified xsi:type="dcterms:W3CDTF">2022-11-25T09:11:00Z</dcterms:modified>
  <cp:revision>8</cp:revision>
  <dc:subject/>
  <dc:title/>
</cp:coreProperties>
</file>